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Várpalota, Bántai utca (Muskotály ut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7-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vóvíz-hálózat bővítés (90 fm D  110 KPE új vezeték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Várpalotán, a Bántai utcában (Muskotály utcában) a 422/1, 422/2, 423/1 és a 423/2 hrsz. ingatlanok vízellátása érdekében új vízvezetéket kell építeni.</w:t>
      </w:r>
      <w:r>
        <w:rPr/>
        <w:t xml:space="preserve"> Tárgyi vezetékszakasz családi házas övezet vízellátását fogja szolgálni. </w:t>
      </w:r>
    </w:p>
    <w:p>
      <w:pPr>
        <w:pStyle w:val="Normal"/>
        <w:jc w:val="both"/>
        <w:rPr/>
      </w:pPr>
      <w:r>
        <w:rPr/>
        <w:t>A beruházás során a Bántai utcában húzódó D 355 KPE vízvezetékről kell leágaztatni a tervezett D 110 KPE vízvezetéket, a kereszteződében lévő meglévő tolózáraknában a megfelelő kialakítással. A tervezett D 110 KPE ivóvízvezeték, a vízvezetékhez tartozó összes szerelvénnyel, 4 db bekötéssel együtt, mintegy 90 fm hosszban épü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A beruházás becsült költsége</w:t>
      </w:r>
      <w:r>
        <w:rPr/>
        <w:t xml:space="preserve"> 3 00</w:t>
      </w:r>
      <w:r>
        <w:rPr>
          <w:lang w:val="en-US" w:eastAsia="en-US"/>
        </w:rPr>
        <w:t>0</w:t>
      </w:r>
      <w:r>
        <w:rPr/>
        <w:t>.000,- Ft+Á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csült költség tartalmazza az engedélyezési -és kiviteli tervek elkészítését, engedélyek beszerzését és a kiviteli munkák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11:00Z</dcterms:created>
  <dc:creator>fen0mon</dc:creator>
  <dc:description/>
  <cp:keywords/>
  <dc:language>en-US</dc:language>
  <cp:lastModifiedBy>Török Tibor</cp:lastModifiedBy>
  <cp:lastPrinted>2014-07-23T09:23:00Z</cp:lastPrinted>
  <dcterms:modified xsi:type="dcterms:W3CDTF">2017-07-21T08:22:00Z</dcterms:modified>
  <cp:revision>11</cp:revision>
  <dc:subject/>
  <dc:title>Víziközmű rendszer megnevezése:</dc:title>
</cp:coreProperties>
</file>