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Várpalota, Bán Aladár utca (Budai N. Antal – Viola utca közötti szakas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7-1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vóvízvezeték rekonstrukció (496 fm NA 100-125 ac cseréj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Várpalotán, a Bán Aladár utcában (Budai Nagy Antal utca – Viola utcák közötti szakasz) </w:t>
      </w:r>
      <w:r>
        <w:rPr/>
        <w:t xml:space="preserve">NA 100-125 </w:t>
      </w:r>
      <w:r>
        <w:rPr>
          <w:color w:val="000000"/>
        </w:rPr>
        <w:t xml:space="preserve">ac </w:t>
      </w:r>
      <w:r>
        <w:rPr/>
        <w:t xml:space="preserve">ivóvízvezeték húzódik, mely vezetéken gyakori a csőtörés, a jelenlegi csövek elöregedtek, elavultak, ezért indokolt a vezeték cseréje. Tárgyi vezetékszakasz családi házas övezet vízellátását szolgálja. </w:t>
      </w:r>
    </w:p>
    <w:p>
      <w:pPr>
        <w:pStyle w:val="Normal"/>
        <w:jc w:val="both"/>
        <w:rPr/>
      </w:pPr>
      <w:r>
        <w:rPr/>
        <w:t xml:space="preserve">A beruházás során a </w:t>
      </w:r>
      <w:r>
        <w:rPr>
          <w:lang w:val="en-US" w:eastAsia="en-US"/>
        </w:rPr>
        <w:t>Bán Aladár utcában</w:t>
      </w:r>
      <w:r>
        <w:rPr/>
        <w:t xml:space="preserve"> húzódó vezeték cseréje valósulna meg a Budai N. A. és Viola utcák között. A meglévő NA 100-125 </w:t>
      </w:r>
      <w:r>
        <w:rPr>
          <w:color w:val="000000"/>
        </w:rPr>
        <w:t xml:space="preserve">ac </w:t>
      </w:r>
      <w:r>
        <w:rPr/>
        <w:t>ivóvízhálózat, D 160 KPE ivóvízvezetékre lenne kicserélve a vízvezetékhez tartozó összes szerelvénnyel, bekötéssel együtt, mintegy 496 fm hosszban. A rekonstrukciós munkák 1 db tűzcsap felújítását, és 1 db tűzcsap építését is magukba foglaln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A beruházás becsült költsége</w:t>
      </w:r>
      <w:r>
        <w:rPr/>
        <w:t xml:space="preserve"> 17 30</w:t>
      </w:r>
      <w:r>
        <w:rPr>
          <w:lang w:val="en-US" w:eastAsia="en-US"/>
        </w:rPr>
        <w:t>0</w:t>
      </w:r>
      <w:r>
        <w:rPr/>
        <w:t>.000,- Ft+Á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csült költség tartalmazza a kiviteli tervek elkészítését, engedélyek beszerzését és a kiviteli munkák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</w:rPr>
    </w:pPr>
    <w:r>
      <w:rPr>
        <w:color w:val="000000"/>
        <w:sz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bCs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23:00Z</dcterms:created>
  <dc:creator>fen0mon</dc:creator>
  <dc:description/>
  <cp:keywords/>
  <dc:language>en-US</dc:language>
  <cp:lastModifiedBy>Török Tibor</cp:lastModifiedBy>
  <cp:lastPrinted>2014-07-23T09:23:00Z</cp:lastPrinted>
  <dcterms:modified xsi:type="dcterms:W3CDTF">2017-07-21T07:05:00Z</dcterms:modified>
  <cp:revision>12</cp:revision>
  <dc:subject/>
  <dc:title>Víziközmű rendszer megnevezése:</dc:title>
</cp:coreProperties>
</file>