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íziközmű-rendszer megnevezése: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-Inota Thököly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3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nin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ő: 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 vezeték rekonstrukció ( 245fm NA80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hököly utcai ivóvízvezeték rekonstrukciója a bekötésekk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4.500.000 Ft,-+ÁF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ecsült költség a tervezés és a kivitelezés költségeit tartalmazz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3:00Z</dcterms:created>
  <dc:creator>Kollár Krisztina</dc:creator>
  <dc:description/>
  <cp:keywords/>
  <dc:language>en-US</dc:language>
  <cp:lastModifiedBy>Renkó Ádám Gábor</cp:lastModifiedBy>
  <cp:lastPrinted>2014-07-23T09:23:00Z</cp:lastPrinted>
  <dcterms:modified xsi:type="dcterms:W3CDTF">2017-07-28T09:32:00Z</dcterms:modified>
  <cp:revision>5</cp:revision>
  <dc:subject/>
  <dc:title>Víziközmű rendszer megnevezése: 20</dc:title>
</cp:coreProperties>
</file>