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41. Várpalota ivóvízellátó víziközmű-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rpalota Bántapuszta 3. sz. kú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4-1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útfelújítá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t>A vízbeszerzés biztonsága megköveteli a vízbeszerző létesítmények megfelelő műszaki állapotát. A vízbeszerző létesítmények esetében a vízellátás biztonsága érdekében felmérésre került azon kutak köre, ahol a kút homokolása, vagy más kútműszaki probléma a vízkitermelés biztonságát veszélyezteti. A kútjavítás, az építéskori állapothoz hasonló hidraulikai paraméterek helyreállítása érdekében szükséges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A jelen feladatban szereplő vízbeszerző létesítmény(ek) zavartalan üzemének biztosítása kútfelújítást igényel. Ez komplex módon az állapotfelvételt követő tervezési, engedélyeztetési és kivitelezési munkáka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</w:t>
      </w:r>
      <w:r>
        <w:rPr>
          <w:lang w:val="en-US" w:eastAsia="en-US"/>
        </w:rPr>
        <w:t>12.000</w:t>
      </w:r>
      <w:r>
        <w:rPr/>
        <w:t>.000,- Ft+ÁFA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09:24:00Z</dcterms:created>
  <dc:creator>Kollár Krisztina</dc:creator>
  <dc:description/>
  <cp:keywords/>
  <dc:language>en-US</dc:language>
  <cp:lastModifiedBy>sch0eva</cp:lastModifiedBy>
  <cp:lastPrinted>2014-07-23T09:23:00Z</cp:lastPrinted>
  <dcterms:modified xsi:type="dcterms:W3CDTF">2014-09-08T08:59:00Z</dcterms:modified>
  <cp:revision>3</cp:revision>
  <dc:subject/>
  <dc:title>Víziközmű rendszer megnevezése: 20</dc:title>
</cp:coreProperties>
</file>