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árpalota Rákóczi kú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Kerítés felúj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palotai Rákóczi víztermelő kút védterületét lehatároló kerítés műszaki állapota leromlott, ezért indokolt annak felújítása.</w:t>
      </w:r>
    </w:p>
    <w:p>
      <w:pPr>
        <w:pStyle w:val="Normal"/>
        <w:jc w:val="both"/>
        <w:rPr/>
      </w:pPr>
      <w:r>
        <w:rPr/>
        <w:t xml:space="preserve">A beruházás során a védterület lehatárolását (kerítésoszlopok, drótfonat, szögesdrót, kapu) fel kell új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 500</w:t>
      </w:r>
      <w:r>
        <w:rPr/>
        <w:t>.000,- Ft+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 tervek elkészítését, engedélyek beszerzését és a kiviteli munká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14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4T11:19:00Z</dcterms:modified>
  <cp:revision>4</cp:revision>
  <dc:subject/>
  <dc:title>Víziközmű rendszer megnevezése:</dc:title>
</cp:coreProperties>
</file>