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50. Várpalota szennyvízelvezető és -tisztí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rpalota Szennyvíztisztító Tel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rányítástechnikai rekonstrukci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A szennyvíztisztító telep irányítástechnikai rendszere elavult. Az installáció hiányos, mivel az öreg alkatrészek nem pótolhatóak. A villamos biztonságtechnikai felülvizsgálaton nem megfelelt minősítést kapott. A nem megfelelősségek gazdaságosan nem javíthatóak, szükséges az elosztók, PLC cseréj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18.000</w:t>
      </w:r>
      <w:r>
        <w:rPr/>
        <w:t>.000,- Ft+ÁF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45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10T11:15:00Z</dcterms:modified>
  <cp:revision>4</cp:revision>
  <dc:subject/>
  <dc:title>Víziközmű rendszer megnevezése: 20</dc:title>
</cp:coreProperties>
</file>