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iziközmű-rendszer megnevezése:</w:t>
      </w:r>
    </w:p>
    <w:p>
      <w:pPr>
        <w:pStyle w:val="Normal"/>
        <w:jc w:val="both"/>
        <w:rPr/>
      </w:pPr>
      <w:r>
        <w:rPr/>
        <w:t>41.Várpalota ivóvíz ellá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Kismező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vezeték rekonstrukció (250 fm NA100 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ca Rózsakút és Kodály Zoltán utca közti szakaszán épülő D160 KPE vezeték a Kismező városrész biztonságos vízellátását hivatott kiszolgálni. A vezetékszakasz a FI-2014-85 jelű programban épülő D160KPE vezeték folyta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1026-2</w:t>
      </w:r>
    </w:p>
    <w:p>
      <w:pPr>
        <w:pStyle w:val="Normal"/>
        <w:jc w:val="both"/>
        <w:rPr/>
      </w:pPr>
      <w:r>
        <w:rPr/>
        <w:t>Tervező: KRISTÁLY Tervező, Szolgáltató és Kereskedelmi K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3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19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0:28:00Z</dcterms:modified>
  <cp:revision>7</cp:revision>
  <dc:subject/>
  <dc:title>Víziközmű rendszer megnevezése: 20</dc:title>
</cp:coreProperties>
</file>