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Tési út ( Óvoda előtti parkol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vóvízvezeték rekonstrukció (NA 300 ac és NA 100 KM-PVC anyagú vízvezeték cseréje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Tési úton (Óvoda előtti parkoló) </w:t>
      </w:r>
      <w:r>
        <w:rPr/>
        <w:t xml:space="preserve">NA 300 </w:t>
      </w:r>
      <w:r>
        <w:rPr>
          <w:color w:val="000000"/>
        </w:rPr>
        <w:t xml:space="preserve">ac és NA 100 KM-PVC </w:t>
      </w:r>
      <w:r>
        <w:rPr/>
        <w:t>ivóvízvezeték húzódik, mely vezetéken gyakori a csőtörés, a jelenlegi csövek elöregedtek, elavultak, ezért indokolt a vezeték cseréje. Tárgyi vezetékszakasz társasházas övezet vízellátását szolgálja.</w:t>
      </w:r>
    </w:p>
    <w:p>
      <w:pPr>
        <w:pStyle w:val="Normal"/>
        <w:jc w:val="both"/>
        <w:rPr/>
      </w:pPr>
      <w:r>
        <w:rPr/>
        <w:t>A meglévő ivóvízhálózati szakasz, D315 és D 110 KPE ivóvízvezetékre lenne kicserélve a vízvezetékhez tartozó összes szerelvénnyel és bekötéssel együtt, mintegy 210 fm hosszban. A rekonstrukciós munkák a tűzcsapok felújítását, építését is magukba foglaln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18 </w:t>
      </w:r>
      <w:r>
        <w:rPr>
          <w:lang w:val="en-US" w:eastAsia="en-US"/>
        </w:rPr>
        <w:t>0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z engedélyezési -és kiviteli tervek elkészítését, engedélyek beszerzését és a kiviteli munkákat 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15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7:45:00Z</dcterms:modified>
  <cp:revision>5</cp:revision>
  <dc:subject/>
  <dc:title>Víziközmű rendszer megnevezése:</dc:title>
</cp:coreProperties>
</file>