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Víziközmű-rendszer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41.Várpalota ivóvíz 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 Sörház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Ivóvízvezeték rekonstrukció (710 fm D90KP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örház utca Árpád utcai kereszteződésétől a Sörház utca 46-48 sz. ház közti szakasza kerül cserére. Itt csatlakozik a már megépült KPE vezetékre. A megépülő új vezeték a régi rossz állapotú ac vezeték szerepét veszi át. A vezetékszakasz a FI-2014-649 jelű programban épülő D63KPE vezetékkel egy ütemben építendő, miután egymásból vannak leágaztat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 száma: 1026-2</w:t>
      </w:r>
    </w:p>
    <w:p>
      <w:pPr>
        <w:pStyle w:val="Normal"/>
        <w:jc w:val="both"/>
        <w:rPr/>
      </w:pPr>
      <w:r>
        <w:rPr/>
        <w:t>Tervező: KRISTÁLY Tervező, Szolgáltató és Kereskedelmi Kf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beruházás becsült költsége:</w:t>
      </w:r>
      <w:r>
        <w:rPr/>
        <w:t xml:space="preserve"> 16.5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a kivitelezés költségeit tartalmaz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19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9T10:28:00Z</dcterms:modified>
  <cp:revision>7</cp:revision>
  <dc:subject/>
  <dc:title>Víziközmű rendszer megnevezése: 20</dc:title>
</cp:coreProperties>
</file>