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 szennyvízelvezető és -tisztító víziközmű-rendszer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szennyvíztisztító telep iszapvíztelenítő gépház iszapvíztelenítő berendezés frekvenciaváltó pótlása (2 db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6-19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rekvenciaváltó berendezés pótlása (2 d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gépházban lévő iszapvíztelenítő berendezés frekvenciaváltós hajtás pótlása. A frekvenciaváltók elavultak, kiöregedtek, javításuk nem gazdaságo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Műszaki tartalom: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Frekvenciaváltók klimatizált szekrényben történő elhelyezése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Helyszínre szállítása, beüzemelése, próbaüzeme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PLC és frekvenciaváltó berendezések programozása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FIR szoftverhez illesztés, jelzések, adatok alapján a program módosítása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Villamos biztonságtechnikai mérések elvégzése, jegyzőkönyvek elkészítése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Műszaki dokumentáció elkészítés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2.500</w:t>
      </w:r>
      <w:r>
        <w:rPr/>
        <w:t>.000,- Ft+ÁF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42:00Z</dcterms:created>
  <dc:creator>Kollár Krisztina</dc:creator>
  <dc:description/>
  <dc:language>en-US</dc:language>
  <cp:lastModifiedBy>Víg Gábor</cp:lastModifiedBy>
  <cp:lastPrinted>2014-07-23T09:23:00Z</cp:lastPrinted>
  <dcterms:modified xsi:type="dcterms:W3CDTF">2016-09-21T10:42:00Z</dcterms:modified>
  <cp:revision>2</cp:revision>
  <dc:subject/>
  <dc:title>Víziközmű rendszer megnevezése: 20</dc:title>
</cp:coreProperties>
</file>