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, Jókai utca ( 1 – 10 házszámú ingatlanok közöt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7-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vóvízvezeték rekonstrukció (ac anyagú vízvezeték cseréje)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Várpalotán, a Jókai utcában (1 – 10 házszámú ingatlanok közötti szakasz) </w:t>
      </w:r>
      <w:r>
        <w:rPr/>
        <w:t xml:space="preserve">NA 100-125 </w:t>
      </w:r>
      <w:r>
        <w:rPr>
          <w:color w:val="000000"/>
        </w:rPr>
        <w:t xml:space="preserve">ac </w:t>
      </w:r>
      <w:r>
        <w:rPr/>
        <w:t>ivóvízvezeték húzódik, mely vezetéken gyakori a csőtörés, a jelenlegi csövek elöregedtek, elavultak, ezért indokolt a vezeték cseréje. Tárgyi vezetékszakasz társasházas övezet vízellátását szolgálja.</w:t>
      </w:r>
    </w:p>
    <w:p>
      <w:pPr>
        <w:pStyle w:val="Normal"/>
        <w:jc w:val="both"/>
        <w:rPr/>
      </w:pPr>
      <w:r>
        <w:rPr/>
        <w:t>A meglévő ivóvízhálózati szakasz, D160, D 110 és D 63 KPE ivóvízvezetékre lenne kicserélve a vízvezetékhez tartozó összes szerelvénnyel és bekötéssel együtt, mintegy 567 fm hosszban. A meglévő bekötések D 63, D 50, D 40,  D 32 és D 25 KPE anyagúra való cseréje is megvalósulna. A rekonstrukciós munkák a tűzcsapok felújítását, építését is magukba foglaln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17 </w:t>
      </w:r>
      <w:r>
        <w:rPr>
          <w:lang w:val="en-US" w:eastAsia="en-US"/>
        </w:rPr>
        <w:t>200</w:t>
      </w:r>
      <w:r>
        <w:rPr/>
        <w:t>.000,- Ft+Á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csült költség tartalmazza a kiviteli tervek elkészítését, engedélyek beszerzését és a kiviteli munkákat i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</w:rPr>
    </w:pPr>
    <w:r>
      <w:rPr>
        <w:color w:val="000000"/>
        <w:sz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bCs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1:00Z</dcterms:created>
  <dc:creator>fen0mon</dc:creator>
  <dc:description/>
  <cp:keywords/>
  <dc:language>en-US</dc:language>
  <cp:lastModifiedBy>Török Tibor</cp:lastModifiedBy>
  <cp:lastPrinted>2014-07-23T09:23:00Z</cp:lastPrinted>
  <dcterms:modified xsi:type="dcterms:W3CDTF">2017-07-21T07:08:00Z</dcterms:modified>
  <cp:revision>6</cp:revision>
  <dc:subject/>
  <dc:title>Víziközmű rendszer megnevezése:</dc:title>
</cp:coreProperties>
</file>