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Róbert Károly ut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3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1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ő: KRISTÁLY Tervező, Szolgáltató és Kereskedelmi K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vezeték rekonstrukció (200fm D110KP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óbert Károly utcai ivóvízvezeték rekonstrukciója a bekötésekkel együtt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i/>
        </w:rPr>
        <w:t>Beruházás becsült költsége</w:t>
      </w:r>
      <w:r>
        <w:rPr/>
        <w:t>: 4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ecsült költség a tervezés és a kivitelezés költségeit tartalmazz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4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7-28T09:34:00Z</dcterms:modified>
  <cp:revision>5</cp:revision>
  <dc:subject/>
  <dc:title>Víziközmű rendszer megnevezése: 20</dc:title>
</cp:coreProperties>
</file>