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 szennyvízelvezető és -tisztító víziközmű-rendszer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 szennyvíztisztító telep WOMA garázs fűtés rekonstrukciója villamos fűtéssel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6-19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Fűtés rekonstrukci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Várpalota szennyvíztisztító telep földgáz alapú fűtési rendszere elavult, hiányos, üzemképtelen. A telepen a fagyvédelemhez szükséges hőmennyiséget mobil olajradiátorokkal biztosítottuk, melyeknek hatásfoka technológiai fűtés esetén rendkívül alacsony! Az olajradiátor elsősorban a technológiát körülvevő levegőt fűti, nem a technológiát, továbbá a villamos energia felhasználása rendkívül magas, hosszútávon gazdaságtalan más fűtési megoldásokkal szemben. A telepen lévő gépházakba infra fűtést terveztünk, mely létesítésének feltétele az alábbi munkák elvégz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űszaki tartalom:</w:t>
      </w:r>
    </w:p>
    <w:p>
      <w:pPr>
        <w:pStyle w:val="Normal"/>
        <w:rPr/>
      </w:pPr>
      <w:r>
        <w:rPr/>
        <w:t>Szükséges munkálatok az ipari infra fűtőtestek telepítéséhez és új betáp kábel fektetéséhez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Tételek:</w:t>
        <w:tab/>
        <w:tab/>
        <w:tab/>
        <w:tab/>
        <w:tab/>
        <w:tab/>
        <w:tab/>
        <w:t>Tervezett költségek: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Ipari infra fűtőtestek+tartó szerkezet (H2S álló kivitel, IP védett, 10x 800W)</w:t>
        <w:tab/>
        <w:t>234 eft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Villamos szerelési anyagok</w:t>
        <w:tab/>
        <w:tab/>
        <w:tab/>
        <w:tab/>
        <w:tab/>
        <w:tab/>
        <w:tab/>
        <w:t>66 eFt</w:t>
      </w:r>
    </w:p>
    <w:p>
      <w:pPr>
        <w:pStyle w:val="Listaszerbekezds"/>
        <w:numPr>
          <w:ilvl w:val="0"/>
          <w:numId w:val="2"/>
        </w:numPr>
        <w:rPr>
          <w:u w:val="single"/>
        </w:rPr>
      </w:pPr>
      <w:r>
        <w:rPr/>
        <w:t>Eljárási díjak (geodézia, szakfelügyelet, biztonságtechnikai jegyzőkönyvek, stb.)150 e Ft</w:t>
      </w:r>
    </w:p>
    <w:p>
      <w:pPr>
        <w:pStyle w:val="Listaszerbekezds"/>
        <w:numPr>
          <w:ilvl w:val="0"/>
          <w:numId w:val="2"/>
        </w:numPr>
        <w:rPr/>
      </w:pPr>
      <w:r>
        <w:rPr>
          <w:u w:val="single"/>
        </w:rPr>
        <w:t>Kivitelezési díj</w:t>
        <w:tab/>
        <w:tab/>
        <w:tab/>
        <w:tab/>
        <w:tab/>
        <w:tab/>
        <w:tab/>
        <w:tab/>
        <w:tab/>
        <w:t>150 eFt</w:t>
      </w:r>
    </w:p>
    <w:p>
      <w:pPr>
        <w:pStyle w:val="Listaszerbekezds"/>
        <w:rPr>
          <w:b/>
          <w:b/>
        </w:rPr>
      </w:pPr>
      <w:r>
        <w:rPr>
          <w:b/>
        </w:rPr>
        <w:t>Mindösszesen:</w:t>
        <w:tab/>
        <w:tab/>
        <w:tab/>
        <w:tab/>
        <w:tab/>
        <w:tab/>
        <w:tab/>
        <w:tab/>
        <w:tab/>
        <w:t>600 e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600</w:t>
      </w:r>
      <w:r>
        <w:rPr/>
        <w:t>.000,- 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6:00Z</dcterms:created>
  <dc:creator>Kollár Krisztina</dc:creator>
  <dc:description/>
  <cp:keywords/>
  <dc:language>en-US</dc:language>
  <cp:lastModifiedBy>Renkó Ádám Gábor</cp:lastModifiedBy>
  <cp:lastPrinted>2014-07-23T09:23:00Z</cp:lastPrinted>
  <dcterms:modified xsi:type="dcterms:W3CDTF">2017-08-01T08:58:00Z</dcterms:modified>
  <cp:revision>5</cp:revision>
  <dc:subject/>
  <dc:title>Víziközmű rendszer megnevezése: 20</dc:title>
</cp:coreProperties>
</file>