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íziközmű-rendszer megnevezése: 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 Bánta 5sz. kú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zonosító: </w:t>
      </w:r>
      <w:r>
        <w:rPr/>
        <w:t>FI-2014-3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Fejlesztési feladat:</w:t>
      </w:r>
    </w:p>
    <w:p>
      <w:pPr>
        <w:pStyle w:val="Normal"/>
        <w:jc w:val="both"/>
        <w:rPr/>
      </w:pPr>
      <w:r>
        <w:rPr/>
        <w:t>Ivóvíz távvezeték rekonstrukció (375 fm NA4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leg egy NA300 méretű, KM-PVC anyagú vezeték köti össze a kutat a gépházzal. A nyomvonal jelentűs része ingoványos, talajvizes területen halad keresztül. A tokos csövekben a süllyedések, talajmozgások miatt feszültségek lépnek fel, ez a vezetékek törését eredményezheti, hasonlóan a Berhidai távvezetékhez. A megfelelően fektetett KPE vezetékkel a fenti probléma kezelhető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Beruházás becsült költsége:</w:t>
      </w:r>
      <w:r>
        <w:rPr/>
        <w:t xml:space="preserve"> 35.5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összeg tartalmazza a tervezés és a kivitelezés költségeit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3:00Z</dcterms:created>
  <dc:creator>Kollár Krisztina</dc:creator>
  <dc:description/>
  <cp:keywords/>
  <dc:language>en-US</dc:language>
  <cp:lastModifiedBy>kukodajudit</cp:lastModifiedBy>
  <cp:lastPrinted>2014-09-09T15:13:00Z</cp:lastPrinted>
  <dcterms:modified xsi:type="dcterms:W3CDTF">2014-09-09T13:13:00Z</dcterms:modified>
  <cp:revision>6</cp:revision>
  <dc:subject/>
  <dc:title>Víziközmű rendszer megnevezése: 20</dc:title>
</cp:coreProperties>
</file>