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Várpalota ivóvízellátó víziközmű-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Árpád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1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Ivóvízvezeték rekonstrukció (1000 fm NA250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rpád utcában a Rózsakút utcától az átemelő gépházig kell a régi vezetéket D315KPE vezetékre cserélni. A rekonstrukciót csak akkor lehet elvégezni, ha a Kálvária lakótelep II. sz. betápláláshoz szükséges 306 és 307 sz. programok már lebonyolódta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Beruházás becsült költsége:</w:t>
      </w:r>
      <w:r>
        <w:rPr/>
        <w:t xml:space="preserve"> 38.0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összeg a tervezés és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1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1:27:00Z</dcterms:modified>
  <cp:revision>6</cp:revision>
  <dc:subject/>
  <dc:title>Víziközmű rendszer megnevezése: 20</dc:title>
</cp:coreProperties>
</file>