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Víziközmű-rendszer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Öskü régi kút kezelőép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99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Építészeti fela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z épület tetőszigetelésének javítása a beázások miatt szükséges. Ez rontja az épület állagát. A falak átnedvesednek, a vakolat hullik, miután a mennyezet is vakolt, így a beázás miatti vakolat leomlás balesetveszélyt is előidézhet. A régi fa nyílászárók már nem töltik be funkciójukat, cseréjük mind vagyonvédelem, mind az épület állagmegóvása miatt indoko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4.500.000.Ft,- Ft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3:00Z</dcterms:created>
  <dc:creator>Kollár Krisztina</dc:creator>
  <dc:description/>
  <cp:keywords/>
  <dc:language>en-US</dc:language>
  <cp:lastModifiedBy>bla0ist</cp:lastModifiedBy>
  <cp:lastPrinted>2014-07-23T09:23:00Z</cp:lastPrinted>
  <dcterms:modified xsi:type="dcterms:W3CDTF">2014-09-10T07:17:00Z</dcterms:modified>
  <cp:revision>4</cp:revision>
  <dc:subject/>
  <dc:title>Víziközmű rendszer megnevezése: 20</dc:title>
</cp:coreProperties>
</file>